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29"/>
        <w:gridCol w:w="4925"/>
      </w:tblGrid>
      <w:tr>
        <w:trPr/>
        <w:tc>
          <w:tcPr>
            <w:tcW w:w="492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tc>
        <w:tc>
          <w:tcPr>
            <w:tcW w:w="492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lang w:bidi="fr-FR"/>
        </w:rPr>
        <w:t>LOCATION ET MAINTENANCE DE FONTAINES A EAU</w:t>
      </w:r>
    </w:p>
    <w:p>
      <w:pPr>
        <w:pStyle w:val="Normal"/>
        <w:rPr>
          <w:rFonts w:ascii="Arial Narrow" w:hAnsi="Arial Narrow" w:cs="Arial"/>
          <w:b/>
          <w:b/>
          <w:bCs/>
          <w:color w:val="1F3864"/>
          <w:lang w:bidi="fr-FR"/>
        </w:rPr>
      </w:pPr>
      <w:r>
        <w:rPr>
          <w:rFonts w:cs="Arial" w:ascii="Arial Narrow" w:hAnsi="Arial Narrow"/>
          <w:b/>
          <w:bCs/>
          <w:color w:val="1F3864"/>
          <w:lang w:bidi="fr-FR"/>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highlight w:val="yellow"/>
        </w:rPr>
      </w:pPr>
      <w:r>
        <w:rPr>
          <w:rFonts w:cs="Arial" w:ascii="Arial Narrow" w:hAnsi="Arial Narrow"/>
          <w:bCs/>
          <w:color w:val="1F3864"/>
          <w:highlight w:val="yellow"/>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03663150"/>
      <w:bookmarkStart w:id="1" w:name="__Fieldmark__0_420366315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 xml:space="preserve">Lot 1 – Location et maintenance de fontaines à </w:t>
      </w:r>
      <w:r>
        <w:rPr>
          <w:rFonts w:cs="Arial" w:ascii="Arial Narrow" w:hAnsi="Arial Narrow"/>
          <w:bCs/>
          <w:iCs/>
          <w:color w:val="1F3864"/>
          <w:szCs w:val="16"/>
          <w:lang w:bidi="fr-FR"/>
        </w:rPr>
        <w:t>eau plate et gazeuse raccordées au réseau d’eau</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03663150"/>
      <w:bookmarkStart w:id="3" w:name="__Fieldmark__1_420366315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Location et maintenance de fontaines à bonbonne d’eau tempérée et fraîche</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203663150"/>
      <w:bookmarkStart w:id="5" w:name="__Fieldmark__2_4203663150"/>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203663150"/>
      <w:bookmarkStart w:id="7" w:name="__Fieldmark__3_4203663150"/>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4203663150"/>
            <w:bookmarkStart w:id="9" w:name="__Fieldmark__4_4203663150"/>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4203663150"/>
            <w:bookmarkStart w:id="11" w:name="__Fieldmark__5_4203663150"/>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4203663150"/>
            <w:bookmarkStart w:id="13" w:name="__Fieldmark__6_4203663150"/>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4203663150"/>
            <w:bookmarkStart w:id="15" w:name="__Fieldmark__7_4203663150"/>
            <w:bookmarkEnd w:id="15"/>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6" w:name="__Fieldmark__8_4203663150"/>
            <w:bookmarkStart w:id="17" w:name="__Fieldmark__8_4203663150"/>
            <w:bookmarkEnd w:id="1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203663150"/>
      <w:bookmarkStart w:id="19" w:name="__Fieldmark__9_4203663150"/>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203663150"/>
      <w:bookmarkStart w:id="21" w:name="__Fieldmark__10_4203663150"/>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Les certificats établis par des instituts ou services officiels chargés du contrôle de la qualité et habilités à attester la conformité des fournitures par des références à certaines spécifications techniques suivants :</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numPr>
          <w:ilvl w:val="0"/>
          <w:numId w:val="4"/>
        </w:numPr>
        <w:tabs>
          <w:tab w:val="clear" w:pos="4536"/>
          <w:tab w:val="left" w:pos="864" w:leader="none"/>
          <w:tab w:val="right" w:pos="9072" w:leader="none"/>
        </w:tabs>
        <w:ind w:left="850" w:hanging="357"/>
        <w:rPr>
          <w:rFonts w:ascii="Arial Narrow" w:hAnsi="Arial Narrow" w:cs="Arial"/>
          <w:color w:val="1F3864"/>
        </w:rPr>
      </w:pPr>
      <w:r>
        <w:rPr>
          <w:rFonts w:cs="Arial" w:ascii="Arial Narrow" w:hAnsi="Arial Narrow"/>
          <w:color w:val="1F3864"/>
        </w:rPr>
        <w:t xml:space="preserve">Pour le lot 1, l’Attestation de Conformité Sanitaire (ACS) en vigueur </w:t>
      </w:r>
    </w:p>
    <w:p>
      <w:pPr>
        <w:pStyle w:val="Header"/>
        <w:numPr>
          <w:ilvl w:val="0"/>
          <w:numId w:val="4"/>
        </w:numPr>
        <w:tabs>
          <w:tab w:val="clear" w:pos="4536"/>
          <w:tab w:val="left" w:pos="864" w:leader="none"/>
          <w:tab w:val="right" w:pos="9072" w:leader="none"/>
        </w:tabs>
        <w:ind w:left="850" w:hanging="357"/>
        <w:jc w:val="both"/>
        <w:rPr/>
      </w:pPr>
      <w:r>
        <w:rPr>
          <w:rFonts w:cs="Arial" w:ascii="Arial Narrow" w:hAnsi="Arial Narrow"/>
          <w:color w:val="1F3864"/>
        </w:rPr>
        <w:t>Pour le lot 2, les certificats environnementaux pour les gobelets (FSC, PEFC, Ecolabel, OK compost, etc.) ainsi que les certificats associés si les gobelets sont recyclables, compostables industriellement, biodégradables (EN 13432, etc.).</w:t>
        <w:tab/>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Toutefois, d'autres preuves de mesures équivalentes de garantie de la qualité produites par les candidats sont acceptées, si ceux-ci n'ont pas accès à ces certificats ou n'ont aucune possibilité de les obtenir dans les délais fixés ;</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altName w:val="Arial"/>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w:hAnsi="Tahoma;Arial" w:cs="Tahoma;Arial"/>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Arial" w:hAnsi="Tahoma;Arial" w:cs="Tahoma;Arial"/>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8-27T08:27:00Z</dcterms:modified>
  <cp:revision>17</cp:revision>
  <dc:subject/>
  <dc:title>MISE A JOUR AVRIL 2007</dc:title>
</cp:coreProperties>
</file>